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 ______________________ APELLIDO _______________ CLASE _____ FECHA ___________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BIRTHDAYS, AGE, SEASONS AND WEA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the data bellow to complete your graphic organizers in Spanish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</wp:posOffset>
                </wp:positionV>
                <wp:extent cx="0" cy="3657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2pt" to="258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NAME</w:t>
        <w:tab/>
        <w:tab/>
        <w:tab/>
        <w:tab/>
        <w:t>B-DAY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. Martin Luther King Jr.</w:t>
        <w:tab/>
        <w:tab/>
        <w:t>Jan 15, 1929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chelle Obama</w:t>
        <w:tab/>
        <w:tab/>
        <w:tab/>
        <w:t>Jan 17, 1964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cia Keys</w:t>
        <w:tab/>
        <w:tab/>
        <w:tab/>
        <w:t>Jan 25, 1981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lsea Clinton</w:t>
        <w:tab/>
        <w:tab/>
        <w:tab/>
        <w:t xml:space="preserve">Feb 27, 1980 </w:t>
        <w:tab/>
      </w:r>
    </w:p>
    <w:p>
      <w:pPr>
        <w:pStyle w:val="Normal"/>
        <w:rPr/>
      </w:pPr>
      <w:r>
        <w:rPr>
          <w:b/>
          <w:sz w:val="20"/>
          <w:szCs w:val="20"/>
        </w:rPr>
        <w:t>Dakota Fanning</w:t>
        <w:tab/>
        <w:tab/>
        <w:tab/>
        <w:t>Feb 23, 1994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. Seuss</w:t>
        <w:tab/>
        <w:tab/>
        <w:tab/>
        <w:t>March 2, 1904</w:t>
        <w:tab/>
      </w:r>
    </w:p>
    <w:p>
      <w:pPr>
        <w:pStyle w:val="Normal"/>
        <w:rPr/>
      </w:pPr>
      <w:r>
        <w:rPr>
          <w:sz w:val="20"/>
          <w:szCs w:val="20"/>
        </w:rPr>
        <w:t>Carrie Underwood</w:t>
        <w:tab/>
        <w:tab/>
        <w:t>March 10, 1983</w:t>
        <w:tab/>
      </w:r>
    </w:p>
    <w:p>
      <w:pPr>
        <w:pStyle w:val="Normal"/>
        <w:rPr/>
      </w:pPr>
      <w:r>
        <w:rPr>
          <w:sz w:val="20"/>
          <w:szCs w:val="20"/>
        </w:rPr>
        <w:t>Eva Longoria</w:t>
        <w:tab/>
        <w:tab/>
        <w:tab/>
        <w:t>March 15, 1975</w:t>
      </w:r>
    </w:p>
    <w:p>
      <w:pPr>
        <w:pStyle w:val="Normal"/>
        <w:rPr/>
      </w:pPr>
      <w:r>
        <w:rPr>
          <w:b/>
          <w:sz w:val="20"/>
          <w:szCs w:val="20"/>
        </w:rPr>
        <w:t>Penélope Cruz</w:t>
        <w:tab/>
        <w:tab/>
        <w:tab/>
        <w:t>April 28, 1974</w:t>
        <w:tab/>
      </w:r>
    </w:p>
    <w:p>
      <w:pPr>
        <w:pStyle w:val="Normal"/>
        <w:rPr/>
      </w:pPr>
      <w:r>
        <w:rPr>
          <w:b/>
          <w:sz w:val="20"/>
          <w:szCs w:val="20"/>
        </w:rPr>
        <w:t>Coretta Scott King</w:t>
        <w:tab/>
        <w:tab/>
        <w:t>April 27, 1927</w:t>
        <w:tab/>
      </w:r>
    </w:p>
    <w:p>
      <w:pPr>
        <w:pStyle w:val="Normal"/>
        <w:rPr/>
      </w:pPr>
      <w:r>
        <w:rPr>
          <w:b/>
          <w:sz w:val="20"/>
          <w:szCs w:val="20"/>
        </w:rPr>
        <w:t>Kelly Clarkson</w:t>
        <w:tab/>
        <w:tab/>
        <w:tab/>
        <w:t>April 24, 1982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ny Blair</w:t>
        <w:tab/>
        <w:tab/>
        <w:tab/>
        <w:t>May 6, 1953</w:t>
        <w:tab/>
      </w:r>
    </w:p>
    <w:p>
      <w:pPr>
        <w:pStyle w:val="Normal"/>
        <w:rPr/>
      </w:pPr>
      <w:r>
        <w:rPr>
          <w:sz w:val="20"/>
          <w:szCs w:val="20"/>
        </w:rPr>
        <w:t>George Lucas</w:t>
        <w:tab/>
        <w:tab/>
        <w:tab/>
        <w:t>May 4, 1944</w:t>
        <w:tab/>
      </w:r>
    </w:p>
    <w:p>
      <w:pPr>
        <w:pStyle w:val="Normal"/>
        <w:rPr/>
      </w:pPr>
      <w:r>
        <w:rPr>
          <w:sz w:val="20"/>
          <w:szCs w:val="20"/>
        </w:rPr>
        <w:t>John F. Kennedy</w:t>
        <w:tab/>
        <w:tab/>
        <w:tab/>
        <w:t>May 29, 1917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hael Phelps</w:t>
        <w:tab/>
        <w:tab/>
        <w:tab/>
        <w:t>June 30, 1985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nce William</w:t>
        <w:tab/>
        <w:tab/>
        <w:tab/>
        <w:t>June 21, 1982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nald Trump</w:t>
        <w:tab/>
        <w:tab/>
        <w:tab/>
        <w:t>June 14, 1946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ab/>
        <w:tab/>
        <w:tab/>
        <w:t>B-DAY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om Cruise</w:t>
        <w:tab/>
        <w:tab/>
        <w:tab/>
        <w:t>July 3, 1962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lia Obama</w:t>
        <w:tab/>
        <w:tab/>
        <w:tab/>
        <w:t>July 4, 1998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orge W. Bush</w:t>
        <w:tab/>
        <w:tab/>
        <w:tab/>
        <w:t>July 6, 1946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nnifer Lopez</w:t>
        <w:tab/>
        <w:tab/>
        <w:tab/>
        <w:t>July 24, 1970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meron Diaz</w:t>
        <w:tab/>
        <w:tab/>
        <w:tab/>
        <w:t>Aug 30, 1972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Ann Rimes</w:t>
        <w:tab/>
        <w:tab/>
        <w:tab/>
        <w:t>Aug 28, 1982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mi Lovato</w:t>
        <w:tab/>
        <w:tab/>
        <w:tab/>
        <w:t>Aug 20, 199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ll Clinton</w:t>
        <w:tab/>
        <w:tab/>
        <w:tab/>
        <w:t>Aug 19, 1946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loria Estefan</w:t>
        <w:tab/>
        <w:tab/>
        <w:tab/>
        <w:t>Sept 1, 1957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yoncé Knowles</w:t>
        <w:tab/>
        <w:tab/>
        <w:t>Sept 4, 1981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am Sandler</w:t>
        <w:tab/>
        <w:tab/>
        <w:tab/>
        <w:t>Sept 9, 1966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ck Jonas</w:t>
        <w:tab/>
        <w:tab/>
        <w:tab/>
        <w:t>Sept 16, 1992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ll Gates</w:t>
        <w:tab/>
        <w:tab/>
        <w:tab/>
        <w:t>Oct 28, 1955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c Efron</w:t>
        <w:tab/>
        <w:tab/>
        <w:tab/>
        <w:t>Oct 18, 1987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mmie Meisner</w:t>
        <w:tab/>
        <w:tab/>
        <w:tab/>
        <w:t>Oct 4, 1989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vin Jonas</w:t>
        <w:tab/>
        <w:tab/>
        <w:tab/>
        <w:t>Nov 5, 1987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dy Linley</w:t>
        <w:tab/>
        <w:tab/>
        <w:tab/>
        <w:t xml:space="preserve">Nov 20, 1989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ley Cyrus</w:t>
        <w:tab/>
        <w:tab/>
        <w:tab/>
        <w:t>Nov 23, 1992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ce Lee</w:t>
        <w:tab/>
        <w:tab/>
        <w:tab/>
        <w:t>Nov 27, 1940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Bron James</w:t>
        <w:tab/>
        <w:tab/>
        <w:tab/>
        <w:t>Dec 30, 1984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yan Seacrest</w:t>
        <w:tab/>
        <w:tab/>
        <w:tab/>
        <w:t>Dec 24, 1974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rdin Sparks</w:t>
        <w:tab/>
        <w:tab/>
        <w:tab/>
        <w:t>Dec 22, 1989</w:t>
        <w:tab/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Taylor Swift</w:t>
        <w:tab/>
        <w:tab/>
        <w:tab/>
        <w:t>Dec 13, 1989</w:t>
        <w:tab/>
      </w:r>
    </w:p>
    <w:p>
      <w:pPr>
        <w:sectPr>
          <w:type w:val="continuous"/>
          <w:pgSz w:w="12240" w:h="15840"/>
          <w:pgMar w:left="720" w:right="720" w:gutter="0" w:header="0" w:top="720" w:footer="0" w:bottom="85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asons Organizer – Las estaciones</w:t>
      </w:r>
    </w:p>
    <w:p>
      <w:pPr>
        <w:pStyle w:val="Normal"/>
        <w:rPr/>
      </w:pPr>
      <w:r>
        <w:rPr/>
        <w:t xml:space="preserve">Write five favorite names and birthdays in each of the following season boxes.  </w:t>
      </w:r>
      <w:r>
        <w:rPr>
          <w:sz w:val="20"/>
          <w:szCs w:val="20"/>
        </w:rPr>
        <w:t>Choose the correct season please!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oñ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ano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aver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iern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</w:rPr>
              <w:t xml:space="preserve">Tom Cruise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July 3, 19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  <w:i/>
              </w:rPr>
              <w:t>Dr. Martin Luther King Jr.   Jan 15, 19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Birthday Organizer - Cumpleaños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five of your favorite famous people and provide the information you are asked about them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60"/>
        <w:gridCol w:w="1920"/>
        <w:gridCol w:w="1956"/>
        <w:gridCol w:w="1836"/>
        <w:gridCol w:w="1836"/>
      </w:tblGrid>
      <w:tr>
        <w:trPr>
          <w:trHeight w:val="11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AR"/>
              </w:rPr>
            </w:pPr>
            <w:r>
              <w:rPr>
                <w:b/>
                <w:sz w:val="28"/>
                <w:szCs w:val="28"/>
                <w:lang w:val="es-AR"/>
              </w:rPr>
              <w:t xml:space="preserve">Nombr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AR"/>
              </w:rPr>
            </w:pPr>
            <w:r>
              <w:rPr>
                <w:b/>
                <w:sz w:val="28"/>
                <w:szCs w:val="28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AR"/>
              </w:rPr>
            </w:pPr>
            <w:r>
              <w:rPr>
                <w:b/>
                <w:sz w:val="20"/>
                <w:szCs w:val="20"/>
                <w:lang w:val="es-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  <w:lang w:val="es-AR"/>
              </w:rPr>
            </w:pPr>
            <w:r>
              <w:rPr>
                <w:b/>
                <w:sz w:val="15"/>
                <w:szCs w:val="15"/>
                <w:lang w:val="es-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AR"/>
              </w:rPr>
            </w:pPr>
            <w:r>
              <w:rPr>
                <w:b/>
                <w:sz w:val="20"/>
                <w:szCs w:val="20"/>
                <w:lang w:val="es-AR"/>
              </w:rPr>
              <w:t>Cumpleaño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AR"/>
              </w:rPr>
              <w:t>en números</w:t>
            </w:r>
          </w:p>
          <w:p>
            <w:pPr>
              <w:pStyle w:val="Normal"/>
              <w:rPr>
                <w:b/>
                <w:b/>
                <w:sz w:val="15"/>
                <w:szCs w:val="15"/>
                <w:lang w:val="es-AR"/>
              </w:rPr>
            </w:pPr>
            <w:r>
              <w:rPr>
                <w:b/>
                <w:sz w:val="15"/>
                <w:szCs w:val="15"/>
                <w:lang w:val="es-AR"/>
              </w:rPr>
              <w:t xml:space="preserve">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s-AR"/>
              </w:rPr>
              <w:t>¿Cuándo es su Cumpleaños?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es-AR"/>
              </w:rPr>
            </w:pPr>
            <w:r>
              <w:rPr>
                <w:b/>
                <w:sz w:val="10"/>
                <w:szCs w:val="10"/>
                <w:lang w:val="es-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>(in words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¿Cuántos años tiene?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es-ES"/>
              </w:rPr>
            </w:pPr>
            <w:r>
              <w:rPr>
                <w:b/>
                <w:sz w:val="10"/>
                <w:szCs w:val="1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s-AR"/>
              </w:rPr>
              <w:t xml:space="preserve">Estación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AR"/>
              </w:rPr>
            </w:pPr>
            <w:r>
              <w:rPr>
                <w:b/>
                <w:sz w:val="28"/>
                <w:szCs w:val="28"/>
                <w:lang w:val="es-AR"/>
              </w:rPr>
            </w:r>
          </w:p>
          <w:p>
            <w:pPr>
              <w:pStyle w:val="Normal"/>
              <w:rPr>
                <w:sz w:val="20"/>
                <w:szCs w:val="20"/>
                <w:lang w:val="es-AR"/>
              </w:rPr>
            </w:pPr>
            <w:r>
              <w:rPr>
                <w:sz w:val="20"/>
                <w:szCs w:val="20"/>
                <w:lang w:val="es-AR"/>
              </w:rPr>
              <w:t xml:space="preserve">  </w:t>
            </w:r>
            <w:r>
              <w:rPr>
                <w:sz w:val="20"/>
                <w:szCs w:val="20"/>
                <w:lang w:val="es-AR"/>
              </w:rPr>
              <w:t>Circle one!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¿Que tiempo hace?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Dr. Martin Luther King J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uary 15, 19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15 </w:t>
            </w:r>
            <w:r>
              <w:rPr>
                <w:sz w:val="20"/>
                <w:szCs w:val="20"/>
                <w:lang w:val="es-ES"/>
              </w:rPr>
              <w:t xml:space="preserve">/  </w:t>
            </w:r>
            <w:r>
              <w:rPr>
                <w:b/>
                <w:sz w:val="20"/>
                <w:szCs w:val="20"/>
                <w:lang w:val="es-ES"/>
              </w:rPr>
              <w:t>1</w:t>
            </w:r>
            <w:r>
              <w:rPr>
                <w:sz w:val="20"/>
                <w:szCs w:val="20"/>
                <w:lang w:val="es-ES"/>
              </w:rPr>
              <w:t xml:space="preserve"> / 1929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s el </w:t>
            </w:r>
            <w:r>
              <w:rPr>
                <w:u w:val="single"/>
                <w:lang w:val="es-ES"/>
              </w:rPr>
              <w:t>quince</w:t>
            </w:r>
            <w:r>
              <w:rPr>
                <w:lang w:val="es-ES"/>
              </w:rPr>
              <w:t xml:space="preserve"> de </w:t>
            </w:r>
            <w:r>
              <w:rPr>
                <w:u w:val="single"/>
                <w:lang w:val="es-ES"/>
              </w:rPr>
              <w:t>enero</w:t>
            </w:r>
            <w:r>
              <w:rPr>
                <w:lang w:val="es-ES"/>
              </w:rPr>
              <w:t xml:space="preserve"> de 1929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2009</w:t>
            </w:r>
          </w:p>
          <w:p>
            <w:pPr>
              <w:pStyle w:val="Normal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 xml:space="preserve">  </w:t>
            </w:r>
            <w:r>
              <w:rPr>
                <w:u w:val="single"/>
                <w:lang w:val="es-ES"/>
              </w:rPr>
              <w:t>- 1929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   </w:t>
            </w:r>
            <w:r>
              <w:rPr>
                <w:lang w:val="es-ES"/>
              </w:rPr>
              <w:t>8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0= ochenta añ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Primaver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Verano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Otono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Inviern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 Hace frí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 Hace vien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1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  <w:lang w:val="es-ES"/>
              </w:rPr>
              <w:t xml:space="preserve">___ / ___ / _______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Primaver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Verano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Oton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viern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2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___ / ___ / _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Primaver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Verano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Otono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Inv</w:t>
            </w:r>
            <w:r>
              <w:rPr/>
              <w:t>iern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"/>
              </w:rPr>
              <w:t>___ / ___ / _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Primavera</w:t>
            </w:r>
          </w:p>
          <w:p>
            <w:pPr>
              <w:pStyle w:val="Normal"/>
              <w:spacing w:before="0" w:after="120"/>
              <w:rPr/>
            </w:pPr>
            <w:r>
              <w:rPr/>
              <w:t>Verano</w:t>
            </w:r>
          </w:p>
          <w:p>
            <w:pPr>
              <w:pStyle w:val="Normal"/>
              <w:spacing w:before="0" w:after="120"/>
              <w:rPr/>
            </w:pPr>
            <w:r>
              <w:rPr/>
              <w:t>Otono</w:t>
            </w:r>
          </w:p>
          <w:p>
            <w:pPr>
              <w:pStyle w:val="Normal"/>
              <w:rPr/>
            </w:pPr>
            <w:r>
              <w:rPr/>
              <w:t>Inviern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"/>
              </w:rPr>
              <w:t>___ / ___ / _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Primavera</w:t>
            </w:r>
          </w:p>
          <w:p>
            <w:pPr>
              <w:pStyle w:val="Normal"/>
              <w:spacing w:before="0" w:after="120"/>
              <w:rPr/>
            </w:pPr>
            <w:r>
              <w:rPr/>
              <w:t>Verano</w:t>
            </w:r>
          </w:p>
          <w:p>
            <w:pPr>
              <w:pStyle w:val="Normal"/>
              <w:spacing w:before="0" w:after="120"/>
              <w:rPr/>
            </w:pPr>
            <w:r>
              <w:rPr/>
              <w:t>Otono</w:t>
            </w:r>
          </w:p>
          <w:p>
            <w:pPr>
              <w:pStyle w:val="Normal"/>
              <w:rPr/>
            </w:pPr>
            <w:r>
              <w:rPr/>
              <w:t>Inviern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"/>
              </w:rPr>
              <w:t>___ / ___ / _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Primavera</w:t>
            </w:r>
          </w:p>
          <w:p>
            <w:pPr>
              <w:pStyle w:val="Normal"/>
              <w:spacing w:before="0" w:after="120"/>
              <w:rPr/>
            </w:pPr>
            <w:r>
              <w:rPr/>
              <w:t>Verano</w:t>
            </w:r>
          </w:p>
          <w:p>
            <w:pPr>
              <w:pStyle w:val="Normal"/>
              <w:spacing w:before="0" w:after="120"/>
              <w:rPr/>
            </w:pPr>
            <w:r>
              <w:rPr/>
              <w:t>Otono</w:t>
            </w:r>
          </w:p>
          <w:p>
            <w:pPr>
              <w:pStyle w:val="Normal"/>
              <w:rPr/>
            </w:pPr>
            <w:r>
              <w:rPr/>
              <w:t>Inviern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6371590</wp:posOffset>
                </wp:positionV>
                <wp:extent cx="8382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-501.7pt;width:65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continuous"/>
      <w:pgSz w:w="12240" w:h="15840"/>
      <w:pgMar w:left="720" w:right="720" w:gutter="0" w:header="0" w:top="72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0:28:00Z</dcterms:created>
  <dc:creator>amaris canseco</dc:creator>
  <dc:description/>
  <cp:keywords/>
  <dc:language>en-US</dc:language>
  <cp:lastModifiedBy>amaris canseco</cp:lastModifiedBy>
  <cp:lastPrinted>2009-03-27T09:12:00Z</cp:lastPrinted>
  <dcterms:modified xsi:type="dcterms:W3CDTF">2009-12-02T20:28:00Z</dcterms:modified>
  <cp:revision>2</cp:revision>
  <dc:subject/>
  <dc:title>Dr</dc:title>
</cp:coreProperties>
</file>